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10094950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71469293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